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91927849"/>
            <w:bookmarkStart w:id="1" w:name="__Fieldmark__0_169192784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91927849"/>
            <w:bookmarkStart w:id="3" w:name="__Fieldmark__1_169192784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691927849"/>
            <w:bookmarkStart w:id="5" w:name="__Fieldmark__2_169192784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